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АЯ ПРОТИВОПОЖАРНАЯ СЛУЖБА МЧС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ДОБРОВОЛЬНОЙ СЕРТИФИКАЦИИ УСЛУГ (РАБОТ), СИСТЕМ МЕНЕДЖМЕНТА КАЧЕСТВА В ОБЛАСТИ ПОЖАРНОЙ БЕЗОПАСНОСТИ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58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</w:rPr>
        <w:t xml:space="preserve">Орган по сертификации </w:t>
      </w:r>
      <w:r>
        <w:rPr>
          <w:bCs/>
        </w:rPr>
        <w:t>«ОРЕНБУРГПОЖТЕСТ»</w:t>
      </w:r>
    </w:p>
    <w:p>
      <w:pPr>
        <w:pStyle w:val="Normal"/>
        <w:jc w:val="center"/>
        <w:rPr/>
      </w:pPr>
      <w:r>
        <w:rPr/>
        <w:t>460004, г. Оренбург, пер. Станочный, 1 а, тел./факс (3532) 56-91-61</w:t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Руководителю органа</w:t>
      </w:r>
    </w:p>
    <w:p>
      <w:pPr>
        <w:pStyle w:val="Normal"/>
        <w:ind w:left="5580" w:hanging="0"/>
        <w:rPr/>
      </w:pPr>
      <w:r>
        <w:rPr/>
        <w:t>по сертифик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ОВЕДЕНИЕ СЕРТИФИКАЦИИ УСЛУГ (РАБОТ)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514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458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</w:t>
      </w:r>
      <w:r>
        <w:rPr>
          <w:sz w:val="18"/>
        </w:rPr>
        <w:t>(наименование заявителя, министерство (ведомство), адрес, телефон, код ОКПО, ИНН)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458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458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в лице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)</w:t>
      </w:r>
    </w:p>
    <w:p>
      <w:pPr>
        <w:pStyle w:val="Normal"/>
        <w:rPr/>
      </w:pPr>
      <w:r>
        <w:rPr/>
        <w:t xml:space="preserve">заявляет, что </w:t>
      </w:r>
    </w:p>
    <w:p>
      <w:pPr>
        <w:pStyle w:val="Normal"/>
        <w:jc w:val="center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8575</wp:posOffset>
                </wp:positionV>
                <wp:extent cx="4914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25pt" to="458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</w:t>
      </w:r>
      <w:r>
        <w:rPr>
          <w:sz w:val="18"/>
        </w:rPr>
        <w:t>(наименование вида услуги (работы), код ОКУН или ОКДП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79070</wp:posOffset>
                </wp:positionV>
                <wp:extent cx="4800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pt" to="458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казываемая по 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(</w:t>
      </w:r>
      <w:r>
        <w:rPr>
          <w:sz w:val="18"/>
        </w:rPr>
        <w:t>наименование и реквизиты документации исполнителя услуг (работ)  (ТУ, стандарт и др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соответствует требованиям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</wp:posOffset>
                </wp:positionV>
                <wp:extent cx="400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pt" to="458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     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</w:t>
      </w:r>
      <w:r>
        <w:rPr>
          <w:sz w:val="18"/>
        </w:rPr>
        <w:t>(наименование и обозначение НД)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5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и просит провести сертификацию данной услуги на соответствие требований указа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4099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.85pt" to="449.9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 нормативных документах по схеме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</w:t>
      </w:r>
      <w:r>
        <w:rPr>
          <w:sz w:val="18"/>
        </w:rPr>
        <w:t>(номер схемы сертификации)</w:t>
      </w:r>
    </w:p>
    <w:p>
      <w:pPr>
        <w:pStyle w:val="Normal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4097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1pt" to="467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Испытания для сертификации прошу провести в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458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аккредитованной испытательной лаборатории, адрес)</w: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67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  <w:t>3. Заявитель обязуется:</w:t>
      </w:r>
    </w:p>
    <w:p>
      <w:pPr>
        <w:pStyle w:val="Normal"/>
        <w:ind w:firstLine="900"/>
        <w:jc w:val="both"/>
        <w:rPr/>
      </w:pPr>
      <w:r>
        <w:rPr/>
        <w:t>- выполнять все условия сертификации;</w:t>
      </w:r>
    </w:p>
    <w:p>
      <w:pPr>
        <w:pStyle w:val="Normal"/>
        <w:ind w:firstLine="900"/>
        <w:jc w:val="both"/>
        <w:rPr/>
      </w:pPr>
      <w:r>
        <w:rPr/>
        <w:t>- оплатить все расходы по проведению сертиф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4. Дополнительные сведения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955</wp:posOffset>
                </wp:positionV>
                <wp:extent cx="3314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65pt" to="46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предприятия </w:t>
        <w:tab/>
        <w:tab/>
        <w:tab/>
        <w:tab/>
        <w:tab/>
        <w:t xml:space="preserve">                                            </w:t>
      </w:r>
    </w:p>
    <w:p>
      <w:pPr>
        <w:pStyle w:val="Normal"/>
        <w:keepNext w:val="true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both"/>
        <w:rPr/>
      </w:pPr>
      <w:r>
        <w:rPr/>
        <w:t xml:space="preserve">Главный бухгалтер </w:t>
        <w:tab/>
        <w:tab/>
        <w:tab/>
        <w:tab/>
        <w:tab/>
        <w:tab/>
        <w:t xml:space="preserve">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-327660</wp:posOffset>
                </wp:positionV>
                <wp:extent cx="2743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5.8pt" to="440.95pt,-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56210</wp:posOffset>
                </wp:positionV>
                <wp:extent cx="274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3pt" to="44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.П. </w:t>
        <w:tab/>
        <w:tab/>
        <w:tab/>
        <w:t xml:space="preserve">                                           Дата 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3:21:00Z</dcterms:created>
  <dc:creator>USER</dc:creator>
  <dc:description/>
  <dc:language>en-US</dc:language>
  <cp:lastModifiedBy>USER</cp:lastModifiedBy>
  <dcterms:modified xsi:type="dcterms:W3CDTF">2004-10-08T03:22:00Z</dcterms:modified>
  <cp:revision>2</cp:revision>
  <dc:subject/>
  <dc:title>ГОСУДАРСТВЕННАЯ ПРОТИВОПОЖАРНАЯ СЛУЖБА МЧС РОССИИ</dc:title>
</cp:coreProperties>
</file>