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</w:t>
      </w:r>
      <w:r>
        <w:rPr/>
        <w:t>Руководителю ОС «Оренбургпожтест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Носову Д.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«О сертификации услуг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Просим Вас провести сертификацию работ по _______________________  _____________________________________________________________________выполняемых на основании лицензии  рег № ______________от ________г  выданной ________________________________________________________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явка на сертификацию услуг и копия лицензии прилагаются.         Оплату гарантиру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ректор                                                                                       И.И. Ива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Исп. Петров В.Н.</w:t>
      </w:r>
    </w:p>
    <w:p>
      <w:pPr>
        <w:pStyle w:val="Normal"/>
        <w:jc w:val="both"/>
        <w:rPr/>
      </w:pPr>
      <w:r>
        <w:rPr/>
        <w:t>т/ф (код города)  22</w:t>
      </w:r>
      <w:r>
        <w:rPr>
          <w:sz w:val="24"/>
        </w:rPr>
        <w:t>-</w:t>
      </w:r>
      <w:r>
        <w:rPr/>
        <w:t>22--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0:48:00Z</dcterms:created>
  <dc:creator>Носов Д.С.</dc:creator>
  <dc:description/>
  <dc:language>en-US</dc:language>
  <cp:lastModifiedBy>Носов Д.С.</cp:lastModifiedBy>
  <dcterms:modified xsi:type="dcterms:W3CDTF">2005-02-03T11:12:00Z</dcterms:modified>
  <cp:revision>1</cp:revision>
  <dc:subject/>
  <dc:title>                                                          </dc:title>
</cp:coreProperties>
</file>