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</w:t>
      </w:r>
      <w:r>
        <w:rPr/>
        <w:t>Руководителю ОС «Оренбургпожтест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Носову Д.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сертификации продукци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Просим Вас провести сертификацию плит из минеральной ваты на синтетическом связующем теплоизоляционных марки П-125  ГОСТ 9573-96 (ТУ) код ОКП 576203, выпускаемых серийно ООО «    ». Заявка на сертификацию продукции прилагается. Оплату гарантиру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иректор «       »                                                                             И.И. Ива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9:52:00Z</dcterms:created>
  <dc:creator>LSV</dc:creator>
  <dc:description/>
  <dc:language>en-US</dc:language>
  <cp:lastModifiedBy>Носов Д.С.</cp:lastModifiedBy>
  <cp:lastPrinted>2004-06-09T08:35:00Z</cp:lastPrinted>
  <dcterms:modified xsi:type="dcterms:W3CDTF">2005-02-04T09:52:00Z</dcterms:modified>
  <cp:revision>2</cp:revision>
  <dc:subject/>
  <dc:title>                                                          </dc:title>
</cp:coreProperties>
</file>