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Приложение к заявке № _______ от  «_____»___________2005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НКЕТА – ВОПРОС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органа по сертификации, ответственный за данную анкет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 Телефон/факс 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организации-Заявителя, ответственный за данную анкет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Телефон/факс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страниц 5, включая данну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 Общие полож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1. Настоящая анкета-вопросник (далее – вопросник) и прилагаемая документация являются основой для проведения анализа состояния производства сертифицируемой продукции и предусматривает представление органу по сертификации предварительной информации о заявителе (изготовителе, поставщике) и его возможностях в области управления качеством и обеспечения стабильного выпуска продукции, в соответствии с установленными требованиями, в течении срока действия сертификат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По результатам анализа состояния производства орган по сертификации устанавливает срок действия сертификата, а также периодичность инспекционного контроля за сертифицированной продукци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 Анкета заполняется заявителем и направляется в орган по сертификации вместе с заявкой на сертификацию продукции или передается представителю органа по сертификации во время его визита на предприя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о каждому из предложенных вопросов заявитель, при необходимости, должен представить органу по сертификации документацию, включающую процедуры, маршрутные карты, чертежи, результаты испытаний, должностные инструкции и т.д., подтверждающие возможности изготовителя. Копии этих документов будут храниться в картотеке органа по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Информация, представленная в анкете, периодически рассматривается и уточняется персоналом органа по сертификации во время последующих посещений предприятия с целью выявления и регистрации любых возможных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Содержание заполненной анкеты и прилагаемой документации является конфиденциальным и рассматривается органом по сертификации как конфиденциальный докумен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Инструкция по заполнению.</w:t>
      </w:r>
    </w:p>
    <w:p>
      <w:pPr>
        <w:pStyle w:val="TextBody"/>
        <w:rPr/>
      </w:pPr>
      <w:r>
        <w:rPr>
          <w:sz w:val="26"/>
          <w:szCs w:val="26"/>
        </w:rPr>
        <w:tab/>
        <w:t>2.1. Вся представленная информация должна отражать условия, характерные для предприятия в момент заполнения настоящей анкеты. Если анкета не включает всей необходимой информации, в соответствующем месте дается примечание, например: «См. приложение ____». Материал, включенный в приложение, должен иметь номенклатурный номер и датирован. При заполнении анкеты в ее пунктах, где указаны слова «да», «нет», соответствующее слово заключить в квадрат или обвести. Анкета заполняется машинописным способом или от руки разборчивым почерком.</w:t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рганизационная структура предприятия и ответственность руководства.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1. Существует ли документ определяющий политику предприятия в области качества?   </w:t>
      </w:r>
      <w:r>
        <w:rPr>
          <w:b/>
          <w:sz w:val="26"/>
          <w:szCs w:val="26"/>
        </w:rPr>
        <w:t>да 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2. Функционирует ли на предприятии подразделение, ответственное за управление и обеспечения качества сертифицируемой продукции? </w:t>
      </w:r>
      <w:r>
        <w:rPr>
          <w:b/>
          <w:sz w:val="26"/>
          <w:szCs w:val="26"/>
        </w:rPr>
        <w:t>да 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3. Руководитель подразделения по управлению и обеспечению качества (представитель руководства по качеству)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амилия, имя, отчество _______________________________________________</w:t>
      </w:r>
    </w:p>
    <w:p>
      <w:pPr>
        <w:pStyle w:val="TextBody"/>
        <w:rPr/>
      </w:pPr>
      <w:r>
        <w:rPr>
          <w:sz w:val="26"/>
          <w:szCs w:val="26"/>
        </w:rPr>
        <w:t>Должность ______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пециальность по образованию 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таж работы в области стандартизации __________________________________</w:t>
      </w:r>
    </w:p>
    <w:p>
      <w:pPr>
        <w:pStyle w:val="TextBody"/>
        <w:rPr/>
      </w:pPr>
      <w:r>
        <w:rPr>
          <w:sz w:val="26"/>
          <w:szCs w:val="26"/>
        </w:rPr>
        <w:t>Кому подотчетен? 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лефон ____________________________________________________________</w:t>
      </w:r>
    </w:p>
    <w:p>
      <w:pPr>
        <w:pStyle w:val="TextBody"/>
        <w:rPr/>
      </w:pPr>
      <w:r>
        <w:rPr>
          <w:sz w:val="26"/>
          <w:szCs w:val="26"/>
        </w:rPr>
        <w:tab/>
        <w:t>3.4. Представьте организационную структуру предприятия с указанием в ней должности и функций представителя руководства по качеству во взаимосвязи с руководящим составом высшего и среднего звена в виде приложения_____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3.5. Наделен ли представитель руководства по качеству полномочиями, зафиксированными в письменной форме, позволяющими ему выявлять и регистрировать появление несоответствующей продукции, управлять дальнейшей ее обработкой, вносить необходимые изменения в производственные процессы, процедуры, технологическое и испытательное оборудование, когда это установлено требованиями стандартов и соответствующей документацией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6. Представьте информацию, утвержденную руководством высшего звена, с включением в нее данных о полномочиях и правах представителя руководства по качеству в виде приложения ____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Материально-техническое снабжение (закупки)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4.1. Используются ли для производства сертифицируемой продукции материалы и комплектующие изделия, изготовленные на других предприятиях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Если «нет» переходите к разделу 5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4.2. Представьте перечень основных видов материалов и комплектующих изделий (не более 5 позиций) с указанием их наименования, номера технических условий, предприятия изготовител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4.3. Осуществляется ли, до заключения договора на поставку, анализ и оценка возможностей субподрядчика поставлять материалы и комплектующие, отвечающие всем требованиям документов на закупку? </w:t>
      </w:r>
      <w:r>
        <w:rPr>
          <w:b/>
          <w:sz w:val="26"/>
          <w:szCs w:val="26"/>
        </w:rPr>
        <w:t>да______нет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4.4. Определен ли объем входного контроля материалов и комплектующих изделий? </w:t>
      </w:r>
      <w:r>
        <w:rPr>
          <w:b/>
          <w:sz w:val="26"/>
          <w:szCs w:val="26"/>
        </w:rPr>
        <w:t>да______нет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4.5. Имеются ли на предприятии условия для хранения материалов и комплектующих, предотвращающие ухудшение их технических характеристик? </w:t>
      </w:r>
      <w:r>
        <w:rPr>
          <w:b/>
          <w:sz w:val="26"/>
          <w:szCs w:val="26"/>
        </w:rPr>
        <w:t>да______нет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4.6. Производится ли периодический контроль годности материалов и комплектующих, хранящихся в складских помещениях? </w:t>
      </w:r>
      <w:r>
        <w:rPr>
          <w:b/>
          <w:sz w:val="26"/>
          <w:szCs w:val="26"/>
        </w:rPr>
        <w:t>да______нет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иодичность контроля _________________________________________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4.7. Ведется ли регистрация данных о качестве поступающих материалов и комплектующих? </w:t>
      </w:r>
      <w:r>
        <w:rPr>
          <w:b/>
          <w:sz w:val="26"/>
          <w:szCs w:val="26"/>
        </w:rPr>
        <w:t>да______нет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5. Производство.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5.1. Представьте структурную схему, наглядно демонстрирующую процесс изготовления сертифицируемой продукции с указанием основных операций (процессов), в том числе контрольных. _______________________________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5.2. Достаточно ли полно разработана и внедрена технологическая документация на продукцию (технологические инструкции, маршрутные и операционные процессы, карты операционного контроля и т.п.)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5.3. Представьте перечень основных технологических процессов (не более 5 позиций), определяющих качество и безопасность продук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5.4. Перечень наиболее дефектоносных операций: ____________________</w:t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5.5. Имеется ли документ, определяющий круг лиц, санкционирующих внесение изменений в конструкторскую документацию и технологический процесс? </w:t>
      </w:r>
      <w:r>
        <w:rPr>
          <w:b/>
          <w:sz w:val="26"/>
          <w:szCs w:val="26"/>
        </w:rPr>
        <w:t xml:space="preserve">да______нет </w:t>
      </w:r>
      <w:r>
        <w:rPr>
          <w:sz w:val="26"/>
          <w:szCs w:val="26"/>
        </w:rPr>
        <w:t>Наименование и номер документа ______________________</w:t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5.6. Предусмотрена ли документом процедура согласования внесений изменений с заказчиком и органом по сертификации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5.7. Представьте перечень производственного оборудования (не более 7 позиций), изменение параметров которого оказывает существенное влияние на качество продукции. Укажите наименование оборудования, место размещения (цех, участок), заводской номер, дату очередной поверки (аттестации). 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5.8. Разработан ли план технического обслуживания и ремонта производственного и технологического оборудования (стационарные механизмы, стенды, сборочные приспособления, оснастка и др.)? </w:t>
      </w:r>
      <w:r>
        <w:rPr>
          <w:b/>
          <w:sz w:val="26"/>
          <w:szCs w:val="26"/>
        </w:rPr>
        <w:t>да______нет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6. Измерительное и испытательное оборудование.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6.1. Представьте перечень основных видов измерительного и испытательного оборудования (не более 10 позиций) с указанием модели, серийного номера, класса точности. ______________________________________________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6.2. Имеется ли письменная документация на процедуры аттестации и поверки каждого измерительного и испытательного прибора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6.3. Осуществляется ли периодический пересмотр и актуализация этих документов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6.4. Постоянно ли ведется регистрация аттестации и поверки каждого измерительного и испытательного оборудования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6.5. Имеется ли на каждом измерительном инструменте маркировка, указывающая дату последней его поверки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6.6. Имеются ли помещения и соответствующие условия для поверки (калибровки). Транспортировки, хранения и обслуживания испытательного и измерительного оборудования? </w:t>
      </w:r>
      <w:r>
        <w:rPr>
          <w:b/>
          <w:sz w:val="26"/>
          <w:szCs w:val="26"/>
        </w:rPr>
        <w:t>да______нет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7. Контроль и проведение испытаний.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7.1. Имеется ли письменная документация (процедуры) на проведение всех испытаний сертифицируемой продукции в соответствии с требованиями, установленными стандартами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7.2. Наименование документов (СТП, методика, инструкция), отражающих требования к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ходному контролю 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онтролю во время производства 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онтролю готовой продукции (приемочный) ______________________________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7.3. Обеспечивают ли все испытания, в том числе и периодические, полную проверку соответствия сертифицируемой продукции требованиям нормативных документов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7.4. Имеются ли процедуры в распоряжении всего персонала, ответственного за проведение испытаний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7.5. Позволяет ли квалификация персонала понять процедуру проведения испытаний и провести необходимые испытания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7.6. Укажите сотрудников компетентных для проведения приемочного контроля продукции (приемо-сдаточных испытаний): 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должность, фамилия, инициалы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меют ли данные специалисты опыт работы в этой области и проходят ли они обучение (инструктаж) непосредственно на рабочем месте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7.7. Ведется ли на предприятии регистрация и анализ результатов испытаний продукции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7.8. Хранятся ли протоколы испытаний дольше, чем период между двумя периодическими испытаниями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sz w:val="26"/>
          <w:szCs w:val="26"/>
        </w:rPr>
        <w:tab/>
        <w:t>7.9. Укажите коэффициент дефектности продукции (доля дефектной продукции в общем объеме изготовленной продукции, выявленные при приемочных испытаниях за последние шесть месяцев. _____________________________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7.10. Обеспечивает ли система ведения и хранения протоколов испытаний быстрый и своевременный их поиск, а также защиту от порчи и предотвращения потери? </w:t>
      </w:r>
      <w:r>
        <w:rPr>
          <w:b/>
          <w:sz w:val="26"/>
          <w:szCs w:val="26"/>
        </w:rPr>
        <w:t>да______нет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Корректирующие меры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8.1. Какие предпринимаются меры в отношении применяемых материалов, комплектующих изделий и самой сертифицируемой продукции в случае их несоответствия установленным требованиям (нужное подчеркнуть)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а) приемка без ремонта при наличии разрешения на отступление от требований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б) ремонт; в) переделка; г) пересортица; д) отбраковка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8.2. Производится ли повторная проверка и испытания комплектующих изделий и готовой продукции, которые были отремонтированы или переделаны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8.3. Определяются ли причины всех случаев несоответствия продукции установленным требованиям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8.4. После того, как причина несоответствия была установлена. Проводятся ли соответствующие мероприятия с целью предотвращения ее повторения? </w:t>
      </w:r>
      <w:r>
        <w:rPr>
          <w:b/>
          <w:sz w:val="26"/>
          <w:szCs w:val="26"/>
        </w:rPr>
        <w:t>да______нет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осле производственная деятельность.</w:t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9.1. Имеются ли на предприятии складские помещения с условиями, обеспечивающими сохранность готовой продукции до ее поставки потребителю? </w:t>
      </w:r>
      <w:r>
        <w:rPr>
          <w:b/>
          <w:sz w:val="26"/>
          <w:szCs w:val="26"/>
        </w:rPr>
        <w:t>да______нет</w:t>
      </w:r>
    </w:p>
    <w:p>
      <w:pPr>
        <w:pStyle w:val="TextBody"/>
        <w:rPr/>
      </w:pPr>
      <w:r>
        <w:rPr>
          <w:sz w:val="26"/>
          <w:szCs w:val="26"/>
        </w:rPr>
        <w:tab/>
        <w:t>9.2. Проводится ли периодическая оценка состояния готовой продукции, хранящейся на складе? д</w:t>
      </w:r>
      <w:r>
        <w:rPr>
          <w:b/>
          <w:sz w:val="26"/>
          <w:szCs w:val="26"/>
        </w:rPr>
        <w:t>а______нет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9.3. Проводится ли службой качества предприятия регистрация и анализ дефектов, выявленных при эксплуатации продукции у потребителей? </w:t>
      </w:r>
      <w:r>
        <w:rPr>
          <w:b/>
          <w:sz w:val="26"/>
          <w:szCs w:val="26"/>
        </w:rPr>
        <w:t>да______нет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9.4. Представьте наименования, адреса и контактные телефоны нескольких основных потребителей сертифицируемой продукции (имеющихся или предполагаемых)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Представитель руководства ______________   ______________________     </w:t>
      </w:r>
      <w:r>
        <w:rPr>
          <w:b/>
          <w:sz w:val="26"/>
          <w:szCs w:val="26"/>
        </w:rPr>
        <w:t>М.П.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подпись                 инициалы, фамил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ата _________________                                       Город 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9:00:00Z</dcterms:created>
  <dc:creator>Golcman</dc:creator>
  <dc:description/>
  <dc:language>en-US</dc:language>
  <cp:lastModifiedBy>Носов Д.С.</cp:lastModifiedBy>
  <cp:lastPrinted>2005-01-17T08:04:00Z</cp:lastPrinted>
  <dcterms:modified xsi:type="dcterms:W3CDTF">2005-01-17T03:06:00Z</dcterms:modified>
  <cp:revision>11</cp:revision>
  <dc:subject/>
  <dc:title>Приложение к заявке № ____ от  «_____»___________200__ г</dc:title>
</cp:coreProperties>
</file>