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УТВЕРЖДАЮ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Руководитель центрального                                                                                                                                                                                                                   органа по сертификации</w:t>
      </w:r>
      <w:r>
        <w:rPr/>
        <w:t xml:space="preserve">     </w:t>
      </w:r>
    </w:p>
    <w:p>
      <w:pPr>
        <w:pStyle w:val="Normal"/>
        <w:ind w:left="10206" w:hanging="0"/>
        <w:rPr/>
      </w:pPr>
      <w:r>
        <w:rPr>
          <w:sz w:val="24"/>
        </w:rPr>
        <w:t>в области пожарной безопасности</w:t>
      </w:r>
      <w:r>
        <w:rPr/>
        <w:t xml:space="preserve">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4"/>
        </w:rPr>
        <w:t xml:space="preserve">                   </w:t>
      </w:r>
    </w:p>
    <w:p>
      <w:pPr>
        <w:pStyle w:val="Normal"/>
        <w:ind w:left="108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12065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9.5pt" to="56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635</wp:posOffset>
                </wp:positionH>
                <wp:positionV relativeFrom="paragraph">
                  <wp:posOffset>12065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9.5pt" to="679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>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»  _____________  200__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риложение к аттестату аккредитации № 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Б Л А С Т Ь  А К К Р Е Д И Т А Ц И И   О Р Г А Н А  П О  С Е Р Т И Ф И К А Ц И 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О Р Г А Н   П О  С Е Р Т И Ф И К А Ц И И  «О Р Е Н Б У Р Г П О Ж Т Е С Т»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60004, г. Оренбург, пер. Станочный, 1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Продукция,  подлежащая обязательной сертификации в области пожарной безопасности</w:t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3454"/>
        <w:gridCol w:w="2600"/>
        <w:gridCol w:w="219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значение НД на продукцию, используемых при сертификации и относящихся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рт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 ОКП</w:t>
            </w:r>
          </w:p>
          <w:p>
            <w:pPr>
              <w:pStyle w:val="Heading2"/>
              <w:rPr/>
            </w:pPr>
            <w:r>
              <w:rPr/>
              <w:t>ТН ВЭД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(параметры), подтверждаемые п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тификации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 объекту сертифика-ции, где установлены характеристики (пара-метры), подтверждае-мые при сертификации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 методам испыта-ний, проводимых для определения характеристик (параметров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Средства обеспечения пожарной безопасности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Огнетушители: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Переносные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Передвижные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Пенообразователи для тушения пожаров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Огнезащитные вещества и материалы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5430 –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8 54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4 10 91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5430 –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8 543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424 10 99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2 581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5812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127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121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13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14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161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163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21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229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311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312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35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8381*,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 8382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2 11 0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2 13 0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2 19 0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3 00 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15 93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15 10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15 20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15 600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 1000* 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23 30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24 90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57 1000*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57 6000*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00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4 90 700 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57 (разд.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17 (разд.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0588 (искл. п. 3 табл. разд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Р 5101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05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Вещества и материалы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ы отделочные  и облицовоч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из поливинилхлори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локи из поливинилхлори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листовые (листы, плиты, пластины, блоки) из термоплас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пленочные проч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отделочные для стен и потолков, обои из текстильных материалов и материалы пленочные на основе полимеризационных смо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нели декоративные (из древесностружечных и древесноволокнистых плит, фанеры) отделочные и огнестой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листовые и слоистые (кроме стеклопластиков и электроизоляционных материал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делия профильно-погонаж-ные из полимерных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ы тепло- и звукоизоляци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лия минераловатные на синтетическом связующ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минералова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ы минераловатные прошив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еплитель минералов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рукции теплоизоляцион-ные минералова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лия минераловатные тепло- и звукоизоляционные проч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и изделия тепло-изоляционные из пенополи-урет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гипсокартонные звуко-поглощающ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из базальтового волокна тепло- и звукоизоляци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ы теплоизоляционные из базальтового волок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ытия пол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массовые, резиновые и пробковые, наливные (компо-зиции из эпоксидных, полиу-ретановых и иных смол, при-меняемые для изготовления полов методом окрашивания налив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ки для полов полиме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нолеум (рулоны и плит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овельные и гидроизоляционные материал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рулонные кровельные и гидроизоля-ционные (материалы мягкие кровельные и изоляционны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ы листовые, включая листы битумные, резиноби-тумные и резинотексти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вры  и изделия ковровые для полов, дорожки напо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бельные короба и каналы, трубы для прокладки кабелей и изолированных проводов из полимерных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Материалы отделочные  и теплоизоляционные для вагонов метрополитена и пассажирских, включая элементы мягкой меб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 493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12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90 6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 493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4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921 12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90 600 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 46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 3921 14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 559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3921 (кроме 3921 14 000 0)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4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4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6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 6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44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5 3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6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6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4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7220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57 70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9 9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 3921 14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5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2 00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504 10 (кро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4 10 11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05 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1 2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6811 90 000 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6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4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5 363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5 364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1 90 910 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 56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 3921 14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4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592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21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5 90 2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0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6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62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6250 –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7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1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9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808 00 000 0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9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8 00 000 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29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8 00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86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7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92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5 99 1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6911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692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5 99 1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5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57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1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3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43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 43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44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446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24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0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20 (кро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14 000 0)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8 (кроме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8 29)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02 00 000 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504 10      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кроме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504 10 110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23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20 (кро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14 000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92 59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1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0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4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20 (кро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 79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 14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7930,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8 11 000 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8 19 000 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008 21 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7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7119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1 7160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2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2 10 0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5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4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4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92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 6474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57 7210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5 90 2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7 20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9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5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6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12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18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 2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 8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6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 5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 100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7 29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3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3 14 100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3 94 100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4 9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ПБ 24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сключая п. 4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09 (раз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ПБ-0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4.18, п. 4.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4.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п. 4.18, 4.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п. 4.18, 4.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сключая п. 4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пп. 4.3, 4.18 - 4.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109 (прил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Строительные конструкции и изделия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Кабельные проходки и герметичные кабельные вводы (материалы, изделия или сборные конструкции)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Заполнения проемов в противопожарных преградах: окна, двери, двери шахт лифтов, ворота, люки; конструкции строительные дымогазонепроницаемые (в том числе дымогазонепроницаемые двери и ворота); клапаны противопожарные инженерных систем зданий и сооружений (в том числе клапаны противопожарные дымовые, клапаны противопожарные огнезадерживающие вентиляционных систем различного назначения, систем кондиционирования и для защиты технологических проемов)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Каналы инженерных систем зданий и сооружений (в том числе воздуховоды систем вентиляции и кондиционирования, каналы систем технологической вентиляции, газоходы)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Вентиляторы дымоуда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5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725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 974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4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4 10 900 0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5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368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5484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633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636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 6217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2 7110*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 712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 8480*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 849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613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6160*,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3 6196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308 30 000 0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308 90 990 0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431 31 0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8 1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8 2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10 10 0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10 90 9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2 90 9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1 1388*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6364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6365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8 6366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8 6367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2 5424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2 6367*,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52 6350*,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2 6354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1 1341*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1 1342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8 6120*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8 6130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 6150* 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8 617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4 51 900 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414 59 (кроме 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8414 59 100 0)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П 2.04.05 (пп. 4.123, 5.4, 5.11, 5.13, 9.3, 9.13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П 21-01 (пп. 5.14, 7.17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0 (пп. 5.2.4, 5.2.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П 2.04.05 (п. 5.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7.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7.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7.2, НПБ 24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0 (п. 7.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П 2.04.05 (п. 5.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а электротехнические и приборы электри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бели (кроме кабелей, прокладываемых в земле, бетоне и под вод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ые для стационарной прокладки на напряжение до 1 к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ые для стационарной прокладки на напряжение от 1 кВ и выш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ые с пропитанной бу-мажной изоляцией (кроме кабелей с защитными покровами типов «Б», «Бл», «Б2л», «Б2лШп», «К2л», «К», «Шп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ые гибкие общего назна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Шах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ые гибкие специализированного назначения, кабели многожильные гибкие подвесные только в оболочке из поливинилхлоридного пластик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ревательные (в том числе провод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ля сигнализации и блокиро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онтрольные (кроме кабел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защитным покрытием типа «Б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распространяющие горение (включая кабели с индексом «нг» и «н» и другие подоб-ные), для прокладки в пуч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телеф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птические (только с оболоч-кой, не распространяющей горе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ильники и морозильники быт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гирлянды ело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2100**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22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60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37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50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36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44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41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482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58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6 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35 61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6554**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6555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63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2122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2222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114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371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372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514*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 3534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3771*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 3772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6119*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 6129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6314*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5 6344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7212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8611** -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35 8614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9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70 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7211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7212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7219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8700**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70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 562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 5622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1 568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8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8 22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418 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8 40 (кро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8 40 100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8 29 000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 3810 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6 381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405 30 000 0 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6442 (п. 2.7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МЭК 60227–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6442 (п. 2.7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МЭК 60227–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8410 (п. 2.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334 (п. 2.5.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334 (п. 2.5.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1609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4.4.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445 (п. 2.6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18404.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.7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12 (п. 5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508 (п. 2.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411 (п. 3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Р 5131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2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 на конкретные марки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Р МЭ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335-2-2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п. 11, 12, 19, 30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МЭК 335-1    (п.п. 11, 12, 19, 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сключая п. 4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5.1, п. 5.2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п. 5.1, 5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п. 5.1, п. 5.2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, п. 5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Р МЭК 60335-2-2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п. 11, 12, 19, 30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Т Р МЭ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5-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п. 11, 12, 19, 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сключая п. 4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2. Продукция для сертификации в области пожарной безопасности в добровольном порядк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3454"/>
        <w:gridCol w:w="2600"/>
        <w:gridCol w:w="219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значение НД на продукцию, используемых при сертификации и относящихс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(параметры), подтверждаемые п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тификации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 объекту сертифика-ции, где установлены характеристики (пара-метры), подтверждае-мые при сертифик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 методам испыта-ний, проводимых для определения характеристик (параметров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6 30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9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бования безопас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57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57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.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ильные материал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1 0000  -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87 00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3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8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5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8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 61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94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нагревательные приб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 68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85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бытовые при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 689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МЭК 335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п. 11, 12, 19, 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МЭ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5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п. 11, 12, 19, 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 радиоэлектронная быт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5 80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852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СТ Р МЭК 600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СТ Р МЭК 60065</w:t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дкости и газы, лакокрасочные и пленочные покрытия, мастики, клеи па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кро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9000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0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и другая  НД 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онкретную продукц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а электр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5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530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55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4 6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безопасности. Показатели функционального назна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2.007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2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5.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вердые вещества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 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 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000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7 000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1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0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безопасности.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Б 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0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.1.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п. 4.3, 4.14, 4.18, 4.19, 4.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Руководитель органа по сертификации                  ___________________________          Д.С. Но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«_____» ________________ 200__ г.  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8:00Z</dcterms:created>
  <dc:creator>Директор</dc:creator>
  <dc:description/>
  <dc:language>en-US</dc:language>
  <cp:lastModifiedBy>**</cp:lastModifiedBy>
  <cp:lastPrinted>2004-08-09T17:36:00Z</cp:lastPrinted>
  <dcterms:modified xsi:type="dcterms:W3CDTF">2004-08-09T13:37:00Z</dcterms:modified>
  <cp:revision>55</cp:revision>
  <dc:subject/>
  <dc:title>                УТВЕРЖДАЮ                                                                                                                                                                                              Руководитель центрального              </dc:title>
</cp:coreProperties>
</file>